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/>
      </w:pPr>
      <w:r>
        <w:rPr/>
        <w:t>Пакетный режим</w:t>
      </w:r>
    </w:p>
    <w:p>
      <w:pPr>
        <w:pStyle w:val="Normal"/>
        <w:rPr/>
      </w:pPr>
      <w:r>
        <w:rPr/>
        <w:t>В данном разделе описывается специальный режим работы кон</w:t>
        <w:softHyphen/>
        <w:t>фигуратора — «Пакетный режим». Он предназначен для выполнения конфигуратором административных функций без участия пользова</w:t>
        <w:softHyphen/>
        <w:t>теля. Данный режим применяется в специальных случаях. Напри</w:t>
        <w:softHyphen/>
        <w:t>мер, с его помощью можно организовать специальный ярлык на ра</w:t>
        <w:softHyphen/>
        <w:t xml:space="preserve">бочем столе </w:t>
      </w:r>
      <w:r>
        <w:rPr>
          <w:lang w:val="en-US"/>
        </w:rPr>
        <w:t>Windows</w:t>
      </w:r>
      <w:r>
        <w:rPr/>
        <w:t xml:space="preserve"> для создания резервной копии информацион</w:t>
        <w:softHyphen/>
        <w:t>ной базы 1С:Предприятия. При этом пользователю не нужно будет выполнять никаких действий по выбору необходимой функции в конфигураторе и указанию параметров необходимых для сохранения информационной базы. Данный режим может использоваться для организации автоматического выполнения административных функ</w:t>
        <w:softHyphen/>
        <w:t>ций в определенный момент времени. Для этого используется любое программное обеспечение, имеющее возможность планирования и запуска задач в определенное время. Например, может быть органи</w:t>
        <w:softHyphen/>
        <w:t>зовано автоматическое создание резервной копии в ночное время суток.</w:t>
      </w:r>
    </w:p>
    <w:p>
      <w:pPr>
        <w:pStyle w:val="Normal"/>
        <w:rPr/>
      </w:pPr>
      <w:r>
        <w:rPr/>
        <w:t>Пакетный режим предназначен для выполнения следующих дей</w:t>
        <w:softHyphen/>
        <w:t>ст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before="240" w:after="0"/>
        <w:ind w:left="644" w:hanging="360"/>
        <w:rPr/>
      </w:pPr>
      <w:r>
        <w:rPr/>
        <w:t>тестирование и исправление информационной баз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выгрузка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сохранение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автообмен распределенной информационной базы (режим дос</w:t>
        <w:softHyphen/>
        <w:t>тупен, если установлена компонента «Управление распреде</w:t>
        <w:softHyphen/>
        <w:t>ленными информационными базами»).</w:t>
      </w:r>
    </w:p>
    <w:p>
      <w:pPr>
        <w:pStyle w:val="Heading3"/>
        <w:ind w:left="284" w:hanging="0"/>
        <w:rPr/>
      </w:pPr>
      <w:r>
        <w:rPr/>
        <w:t>Запуск Конфигуратора в пакетном режиме</w:t>
      </w:r>
    </w:p>
    <w:p>
      <w:pPr>
        <w:pStyle w:val="Normal"/>
        <w:rPr/>
      </w:pPr>
      <w:r>
        <w:rPr/>
        <w:t>Для работы Конфигуратора в пакетном режиме следует в ко</w:t>
        <w:softHyphen/>
        <w:t>мандной строке запуска 1С:Предприятия, кроме параметра CONFIG, указывающего на то, что система 1С:Предприятие запускается в ре</w:t>
        <w:softHyphen/>
        <w:t>жиме «Конфигуратор», указать параметр /@ФайлПакетногоРежима. ФайлПакетногоРежима — это имя файла, содержащего параметры пакетного запуска. Все необходимые функции, которые должны быть выполнены Конфигуратором в пакетном режиме, описываются в этом файле.</w:t>
      </w:r>
    </w:p>
    <w:p>
      <w:pPr>
        <w:pStyle w:val="Normal"/>
        <w:rPr/>
      </w:pPr>
      <w:r>
        <w:rPr/>
        <w:t>Имя файла может задаваться как абсолютным путем, так и отно</w:t>
        <w:softHyphen/>
        <w:t>сительным.</w:t>
      </w:r>
    </w:p>
    <w:p>
      <w:pPr>
        <w:pStyle w:val="Normal"/>
        <w:rPr/>
      </w:pPr>
      <w:r>
        <w:rPr/>
        <w:t>В случае задания относительным путем файл ищется программой сначала в рабочем каталоге пользователя, затем в каталоге информа</w:t>
        <w:softHyphen/>
        <w:t>ционной базы, а затем в том каталоге, из которого запускается 1С:Предприятие. Заметим, что для того, чтобы при пакетном режиме не выдавался диалог запуска 1С:Предприятия и диалог авторизации, в строке запуска должны быть указаны все необходимые парамет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240" w:after="0"/>
        <w:ind w:left="644" w:hanging="360"/>
        <w:rPr/>
      </w:pPr>
      <w:r>
        <w:rPr/>
        <w:t>параметр CONFI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каталог информационной базы (параметр /D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имя пользователя, если для данной информационной базы ве</w:t>
        <w:softHyphen/>
        <w:t>дется список пользователей (параметр /N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120"/>
        <w:ind w:left="644" w:hanging="360"/>
        <w:rPr/>
      </w:pPr>
      <w:r>
        <w:rPr/>
        <w:t>пароль пользователя, если для пользователя задан пароль (па</w:t>
        <w:softHyphen/>
        <w:t>раметр /Р).</w:t>
      </w:r>
    </w:p>
    <w:p>
      <w:pPr>
        <w:pStyle w:val="Normal"/>
        <w:rPr/>
      </w:pPr>
      <w:r>
        <w:rPr/>
        <w:t>Файл пакетного режима имеет по умолчанию расширение .prm, если используется другое расширение, то оно должно явно указы</w:t>
        <w:softHyphen/>
        <w:t>ваться в имени файла.</w:t>
      </w:r>
    </w:p>
    <w:p>
      <w:pPr>
        <w:pStyle w:val="Normal"/>
        <w:rPr/>
      </w:pPr>
      <w:r>
        <w:rPr/>
        <w:t>Ниже приведен пример строки запуска Конфигуратора в пакет</w:t>
        <w:softHyphen/>
        <w:t>ном режиме:</w:t>
      </w:r>
    </w:p>
    <w:p>
      <w:pPr>
        <w:pStyle w:val="Normal"/>
        <w:rPr/>
      </w:pPr>
      <w:r>
        <w:rPr>
          <w:rStyle w:val="Style12"/>
          <w:lang w:val="en-US"/>
        </w:rPr>
        <w:t>c:\1cv7\bin\1cv7.exe CONFIG /Dc:\1cv7\db /N</w:t>
      </w:r>
      <w:r>
        <w:rPr>
          <w:rStyle w:val="Style12"/>
        </w:rPr>
        <w:t>Попов</w:t>
      </w:r>
      <w:r>
        <w:rPr>
          <w:rStyle w:val="Style12"/>
          <w:lang w:val="en-US"/>
        </w:rPr>
        <w:t xml:space="preserve"> /PSekret /@C:\lCV7\CMD\Backup</w:t>
      </w:r>
    </w:p>
    <w:p>
      <w:pPr>
        <w:pStyle w:val="Heading3"/>
        <w:ind w:left="284" w:hanging="0"/>
        <w:rPr/>
      </w:pPr>
      <w:r>
        <w:rPr/>
        <w:t>Структура файла пакетного режима.</w:t>
      </w:r>
    </w:p>
    <w:p>
      <w:pPr>
        <w:pStyle w:val="Normal"/>
        <w:rPr/>
      </w:pPr>
      <w:r>
        <w:rPr/>
        <w:t>Файл пакетного режима является текстовым файлом и может создаваться и модифицироваться любым текстовым редактором. Структура файла включает секции и параметры, определенные для каждой секции. Секция задается отдельной строкой с именем секции в прямоугольных скобках. Параметры задаются отдельными строка</w:t>
        <w:softHyphen/>
        <w:t>ми после строки соответствующей секции с указанием имени пара</w:t>
        <w:softHyphen/>
        <w:t xml:space="preserve">метра и значением, отделенным знаком «=». Основная секция </w:t>
      </w:r>
      <w:r>
        <w:rPr>
          <w:lang w:val="en-US"/>
        </w:rPr>
        <w:t>General</w:t>
      </w:r>
      <w:r>
        <w:rPr/>
        <w:t>, описывает общие параметры пакетного режима и необходи</w:t>
        <w:softHyphen/>
        <w:t>мость выполнения отдельных функций пакетного режима. Осталь</w:t>
        <w:softHyphen/>
        <w:t>ные секции содержат параметры, описывающие особенности выпол</w:t>
        <w:softHyphen/>
        <w:t>нения конкретных функций.</w:t>
      </w:r>
    </w:p>
    <w:p>
      <w:pPr>
        <w:pStyle w:val="Heading4"/>
        <w:ind w:left="284" w:hanging="0"/>
        <w:rPr/>
      </w:pPr>
      <w:r>
        <w:rPr/>
        <w:t xml:space="preserve"> </w:t>
      </w:r>
      <w:r>
        <w:rPr/>
        <w:t xml:space="preserve">Секция </w:t>
      </w:r>
      <w:r>
        <w:rPr>
          <w:lang w:val="en-US"/>
        </w:rPr>
        <w:t>General</w:t>
      </w:r>
      <w:r>
        <w:rPr/>
        <w:br/>
        <w:t>[</w:t>
      </w:r>
      <w:r>
        <w:rPr>
          <w:lang w:val="en-US"/>
        </w:rPr>
        <w:t>General</w:t>
      </w:r>
      <w:r>
        <w:rPr/>
        <w:t>]</w:t>
      </w:r>
    </w:p>
    <w:p>
      <w:pPr>
        <w:pStyle w:val="Normal"/>
        <w:spacing w:before="0" w:after="120"/>
        <w:rPr/>
      </w:pPr>
      <w:r>
        <w:rPr/>
        <w:t>Данная секция предназначена для описания общих параметров пакетного режима и необходимости выполнения отдельных функ</w:t>
        <w:softHyphen/>
        <w:t>ций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900"/>
      </w:tblGrid>
      <w:tr>
        <w:trPr/>
        <w:tc>
          <w:tcPr>
            <w:tcW w:w="20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7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Output</w:t>
            </w:r>
            <w:r>
              <w:rPr/>
              <w:t>=Имя_файла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казывает файл, в который будет дополнительно направляться вы</w:t>
              <w:softHyphen/>
              <w:t>вод записей о выполняемых дей</w:t>
              <w:softHyphen/>
              <w:t>ствиях в пакетном режиме. Имя файла может указываться как аб</w:t>
              <w:softHyphen/>
              <w:t>солютным путем, так и относи</w:t>
              <w:softHyphen/>
              <w:t>тельно каталога, в котором распо</w:t>
              <w:softHyphen/>
              <w:t>ложен файл параметров. Формат файла дополнительного вывода совпадает с форматом вывода в журнал регистрации. Если пара</w:t>
              <w:softHyphen/>
              <w:t>метр не указан, то дополнитель</w:t>
              <w:softHyphen/>
              <w:t>ный вывод производиться не бу</w:t>
              <w:softHyphen/>
              <w:t>дет. В любом случае вывод произ</w:t>
              <w:softHyphen/>
              <w:t>водится в журнал регистраци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Quit=</w:t>
            </w:r>
            <w:r>
              <w:rPr/>
              <w:t>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казывает, нужно ли завершать выполнение Конфигуратора после выполнения действий пакетного режима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после вы</w:t>
              <w:softHyphen/>
              <w:t>полнения действий пакетного ре</w:t>
              <w:softHyphen/>
              <w:t>жима, программа будет заверше</w:t>
              <w:softHyphen/>
              <w:t>на, а если 0 или N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то про</w:t>
              <w:softHyphen/>
              <w:t>грамма будет завершена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CheckAndRepair=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казывает, нужно ли выполнять тестирование и исправление ин</w:t>
              <w:softHyphen/>
              <w:t>формационной базы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тестирова</w:t>
              <w:softHyphen/>
              <w:t>ние и исправление будет выпол</w:t>
              <w:softHyphen/>
              <w:t>няться, а если 0 или N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то тести</w:t>
              <w:softHyphen/>
              <w:t>рование и исправление выпол</w:t>
              <w:softHyphen/>
              <w:t>няться не будет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UnloadData =3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казывает, нужно ли выполнять выгрузку информационной базы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выгрузка будет выполняться, а если 0 или N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то вы</w:t>
              <w:softHyphen/>
              <w:t>грузка выполняться не будет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SaveData=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Указывает, нужно ли выполнять сохранение информационной ба</w:t>
              <w:softHyphen/>
              <w:t>зы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сохранение будет выполняться, а если 0 или N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то сохра</w:t>
              <w:softHyphen/>
              <w:t>нение выполняться не будет.</w:t>
            </w:r>
          </w:p>
        </w:tc>
      </w:tr>
      <w:tr>
        <w:trPr/>
        <w:tc>
          <w:tcPr>
            <w:tcW w:w="20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/>
            </w:pPr>
            <w:r>
              <w:rPr/>
              <w:t>AutoExchange=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Значение</w:t>
            </w:r>
          </w:p>
        </w:tc>
        <w:tc>
          <w:tcPr>
            <w:tcW w:w="79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/>
            </w:pPr>
            <w:r>
              <w:rPr/>
              <w:t>Указывает, нужно ли выполнять автообмен в распределенной ин</w:t>
              <w:softHyphen/>
              <w:t>формационной базе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автообмен будет выполняться, а если 0 или N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то авто</w:t>
              <w:softHyphen/>
              <w:t>обмен выполняться не будет.</w:t>
            </w:r>
          </w:p>
          <w:p>
            <w:pPr>
              <w:pStyle w:val="Normal"/>
              <w:ind w:hanging="0"/>
              <w:rPr/>
            </w:pPr>
            <w:r>
              <w:rPr/>
              <w:t>Подробное описание работы с распределенными информационными базами приведено в книге «Управление распределенными информационными базами».</w:t>
            </w:r>
          </w:p>
        </w:tc>
      </w:tr>
    </w:tbl>
    <w:p>
      <w:pPr>
        <w:pStyle w:val="Heading4"/>
        <w:ind w:left="284" w:hanging="0"/>
        <w:rPr/>
      </w:pPr>
      <w:r>
        <w:rPr/>
        <w:t>Секция CheckAndRepair</w:t>
        <w:br/>
        <w:t>[CheckAndRepair]</w:t>
      </w:r>
    </w:p>
    <w:p>
      <w:pPr>
        <w:pStyle w:val="Normal"/>
        <w:rPr/>
      </w:pPr>
      <w:r>
        <w:rPr/>
        <w:t>Данная секция предназначена для описания выполнения тестиро</w:t>
        <w:softHyphen/>
        <w:t>вания и исправления информационной базы.</w:t>
      </w:r>
    </w:p>
    <w:tbl>
      <w:tblPr>
        <w:tblW w:w="99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900"/>
      </w:tblGrid>
      <w:tr>
        <w:trPr/>
        <w:tc>
          <w:tcPr>
            <w:tcW w:w="20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7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Repair=</w:t>
            </w:r>
            <w:r>
              <w:rPr/>
              <w:t>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, должно ли выполняться исправление инфор</w:t>
              <w:softHyphen/>
              <w:t>мационной базы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значение Y или 1, то будет выполняться тестирование и исправление обнаруженных ошибок в информационной базе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значение N или 0, то будет производиться только тес</w:t>
              <w:softHyphen/>
              <w:t>тирование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то будет производиться тестирование и исправление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PhysicalIntegrity</w:t>
            </w:r>
            <w:r>
              <w:rPr/>
              <w:t>=</w:t>
            </w:r>
          </w:p>
          <w:p>
            <w:pPr>
              <w:pStyle w:val="Normal"/>
              <w:ind w:hanging="0"/>
              <w:rPr/>
            </w:pPr>
            <w:r>
              <w:rPr/>
              <w:t>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, следует ли производить проверку физиче</w:t>
              <w:softHyphen/>
              <w:t>ской целостности таблиц инфор</w:t>
              <w:softHyphen/>
              <w:t>мационной базы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проверка будет производиться, если N или 0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проверка будет производиться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Reindex=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, следует ли производить реиндексацию таблиц информационной базы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реиндексация будет производиться, если N или 0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реиндексация будет производиться.</w:t>
            </w:r>
          </w:p>
          <w:p>
            <w:pPr>
              <w:pStyle w:val="Normal"/>
              <w:ind w:hanging="0"/>
              <w:rPr/>
            </w:pPr>
            <w:r>
              <w:rPr/>
              <w:t>Если установлен режим исправ</w:t>
              <w:softHyphen/>
              <w:t>ления, то рекомендуется устано</w:t>
              <w:softHyphen/>
              <w:t>вить и режим реиндексации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LogicalIntegrity=</w:t>
            </w:r>
          </w:p>
          <w:p>
            <w:pPr>
              <w:pStyle w:val="Normal"/>
              <w:ind w:hanging="0"/>
              <w:rPr/>
            </w:pPr>
            <w:r>
              <w:rPr/>
              <w:t>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, следует ли производить проверку логической целостности таблиц информаци</w:t>
              <w:softHyphen/>
              <w:t>онной базы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проверка будет производиться, если N или 0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проверка будет производиться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ecalcSecondaries=</w:t>
            </w:r>
          </w:p>
          <w:p>
            <w:pPr>
              <w:pStyle w:val="Normal"/>
              <w:ind w:hanging="0"/>
              <w:rPr/>
            </w:pPr>
            <w:r>
              <w:rPr/>
              <w:t>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, следует ли производить обновление (пере</w:t>
              <w:softHyphen/>
              <w:t>счет) вторичных данных инфор</w:t>
              <w:softHyphen/>
              <w:t>мационной базы, то есть служеб</w:t>
              <w:softHyphen/>
              <w:t>ных данных, которые могут быть рассчитаны на основании другой информации, хранящейся в ин</w:t>
              <w:softHyphen/>
              <w:t>формационной базе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обновление будет производиться, если N или 0 —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обновле</w:t>
              <w:softHyphen/>
              <w:t>ние будет производиться.</w:t>
            </w:r>
          </w:p>
        </w:tc>
      </w:tr>
      <w:tr>
        <w:trPr/>
        <w:tc>
          <w:tcPr>
            <w:tcW w:w="20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ecalcTotals=</w:t>
            </w:r>
          </w:p>
          <w:p>
            <w:pPr>
              <w:pStyle w:val="Normal"/>
              <w:ind w:hanging="0"/>
              <w:rPr/>
            </w:pPr>
            <w:r>
              <w:rPr/>
              <w:t>Значение</w:t>
            </w:r>
          </w:p>
        </w:tc>
        <w:tc>
          <w:tcPr>
            <w:tcW w:w="79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метр указывает, следует ли производить пересчет итогов бух</w:t>
              <w:softHyphen/>
              <w:t>галтерского и оперативного учета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пересчет будет производиться, если N или 0 —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пересчет будет производиться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900"/>
      </w:tblGrid>
      <w:tr>
        <w:trPr/>
        <w:tc>
          <w:tcPr>
            <w:tcW w:w="2000" w:type="dxa"/>
            <w:tcBorders>
              <w:top w:val="single" w:sz="12" w:space="0" w:color="008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Pack</w:t>
            </w:r>
            <w:r>
              <w:rPr/>
              <w:t>=3наченис</w:t>
            </w:r>
          </w:p>
        </w:tc>
        <w:tc>
          <w:tcPr>
            <w:tcW w:w="7900" w:type="dxa"/>
            <w:tcBorders>
              <w:top w:val="single" w:sz="12" w:space="0" w:color="008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метр указывает, следует ли производить упаковку таблиц ин</w:t>
              <w:softHyphen/>
              <w:t>формационной базы, то есть осво</w:t>
              <w:softHyphen/>
              <w:t>бождать место занятое удаленны</w:t>
              <w:softHyphen/>
              <w:t>ми записями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упаковка будет производиться, если N или 0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упаковка не будет производиться.</w:t>
            </w:r>
          </w:p>
          <w:p>
            <w:pPr>
              <w:pStyle w:val="Normal"/>
              <w:ind w:hanging="0"/>
              <w:rPr/>
            </w:pPr>
            <w:r>
              <w:rPr/>
              <w:t>Данный параметр имеет смысл, только если данные хранятся в формате DBF/CDX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kipUnresolved=</w:t>
            </w:r>
          </w:p>
          <w:p>
            <w:pPr>
              <w:pStyle w:val="Normal"/>
              <w:ind w:hanging="0"/>
              <w:rPr/>
            </w:pPr>
            <w:r>
              <w:rPr/>
              <w:t>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, следует ли пропускать неразрешенные ссыл</w:t>
              <w:softHyphen/>
              <w:t>ки, или их следует исправлять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неразрешен</w:t>
              <w:softHyphen/>
              <w:t>ные ссылки будет только диагно</w:t>
              <w:softHyphen/>
              <w:t>стироваться, если N или 0, то ссылки будут разрешаться спосо</w:t>
              <w:softHyphen/>
              <w:t xml:space="preserve">бом, задаваемым параметром </w:t>
            </w:r>
            <w:r>
              <w:rPr>
                <w:lang w:val="en-US"/>
              </w:rPr>
              <w:t>CreateForUnresolved</w:t>
            </w:r>
            <w:r>
              <w:rPr/>
              <w:t xml:space="preserve"> (см. ниже)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ссылки будут исправляться.</w:t>
            </w:r>
          </w:p>
          <w:p>
            <w:pPr>
              <w:pStyle w:val="Normal"/>
              <w:ind w:hanging="0"/>
              <w:rPr/>
            </w:pPr>
            <w:r>
              <w:rPr/>
              <w:t>Параметр имеет смысл только, если проводится тестирование и исправление информационной базы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CreateForUnresolved=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 способ раз</w:t>
              <w:softHyphen/>
              <w:t>решения неразрешенных ссылок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для нераз</w:t>
              <w:softHyphen/>
              <w:t>решенной ссылки будет создан объект соответствующего типа, если N или 0, то ссылка будет очищена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будет создан объект.</w:t>
            </w:r>
          </w:p>
          <w:p>
            <w:pPr>
              <w:pStyle w:val="Normal"/>
              <w:ind w:hanging="0"/>
              <w:rPr/>
            </w:pPr>
            <w:r>
              <w:rPr/>
              <w:t>Параметр имеет смысл только, если проводится тестирование и исправление информационной базы.</w:t>
            </w:r>
          </w:p>
        </w:tc>
      </w:tr>
      <w:tr>
        <w:trPr/>
        <w:tc>
          <w:tcPr>
            <w:tcW w:w="20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econstruct=</w:t>
            </w:r>
          </w:p>
          <w:p>
            <w:pPr>
              <w:pStyle w:val="Normal"/>
              <w:ind w:hanging="0"/>
              <w:rPr/>
            </w:pPr>
            <w:r>
              <w:rPr/>
              <w:t>Значение</w:t>
            </w:r>
          </w:p>
        </w:tc>
        <w:tc>
          <w:tcPr>
            <w:tcW w:w="79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метр указывает способ ис</w:t>
              <w:softHyphen/>
              <w:t>правления информационной базы в случае, когда данные объекта частично потеряны. Если задано Y или 1, будет создан объект, за</w:t>
              <w:softHyphen/>
              <w:t>полненный имеющимися данны</w:t>
              <w:softHyphen/>
              <w:t>ми, если N или 0, то данные объ</w:t>
              <w:softHyphen/>
              <w:t>екта будут удалены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будет создан объект.</w:t>
            </w:r>
          </w:p>
          <w:p>
            <w:pPr>
              <w:pStyle w:val="Normal"/>
              <w:ind w:hanging="0"/>
              <w:rPr/>
            </w:pPr>
            <w:r>
              <w:rPr/>
              <w:t>Параметр имеет смысл только, если проводится тестирование и исправление информационной базы.</w:t>
            </w:r>
          </w:p>
        </w:tc>
      </w:tr>
    </w:tbl>
    <w:p>
      <w:pPr>
        <w:pStyle w:val="Heading4"/>
        <w:ind w:left="284" w:hanging="0"/>
        <w:rPr/>
      </w:pPr>
      <w:r>
        <w:rPr/>
        <w:t>Секция UnloadData</w:t>
        <w:br/>
        <w:t>[UnloadData]</w:t>
      </w:r>
    </w:p>
    <w:p>
      <w:pPr>
        <w:pStyle w:val="Normal"/>
        <w:rPr/>
      </w:pPr>
      <w:r>
        <w:rPr/>
        <w:t>Данная секция предназначена для описания выполнения выгруз</w:t>
        <w:softHyphen/>
        <w:t>ки данных информационной базы.</w:t>
      </w:r>
    </w:p>
    <w:tbl>
      <w:tblPr>
        <w:tblW w:w="99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900"/>
      </w:tblGrid>
      <w:tr>
        <w:trPr/>
        <w:tc>
          <w:tcPr>
            <w:tcW w:w="20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7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UnloadToFile=</w:t>
            </w:r>
          </w:p>
          <w:p>
            <w:pPr>
              <w:pStyle w:val="Normal"/>
              <w:ind w:hanging="0"/>
              <w:rPr/>
            </w:pPr>
            <w:r>
              <w:rPr/>
              <w:t>Имя_Файла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 имя файла переноса данных, в который будет производиться выгрузка. Может задаваться как абсолютно, так и относительно того каталога, в ко</w:t>
              <w:softHyphen/>
              <w:t>тором размещается файл пара</w:t>
              <w:softHyphen/>
              <w:t>метров.</w:t>
            </w:r>
          </w:p>
          <w:p>
            <w:pPr>
              <w:pStyle w:val="Normal"/>
              <w:ind w:hanging="0"/>
              <w:rPr/>
            </w:pPr>
            <w:r>
              <w:rPr/>
              <w:t>Параметр должен быть задан обя</w:t>
              <w:softHyphen/>
              <w:t>зательно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IncludeUserDef=</w:t>
            </w:r>
          </w:p>
          <w:p>
            <w:pPr>
              <w:pStyle w:val="Normal"/>
              <w:ind w:hanging="0"/>
              <w:rPr/>
            </w:pPr>
            <w:r>
              <w:rPr/>
              <w:t>Значение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 должен ли в файл переноса данных включать</w:t>
              <w:softHyphen/>
              <w:t>ся список пользователей.</w:t>
            </w:r>
          </w:p>
          <w:p>
            <w:pPr>
              <w:pStyle w:val="Normal"/>
              <w:ind w:hanging="0"/>
              <w:rPr/>
            </w:pPr>
            <w:r>
              <w:rPr/>
              <w:t>Если задано Y или 1, то список пользователей будет включен в файл переноса, если 0 или N, то нет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то список будет включен в файл переноса.</w:t>
            </w:r>
          </w:p>
        </w:tc>
      </w:tr>
      <w:tr>
        <w:trPr/>
        <w:tc>
          <w:tcPr>
            <w:tcW w:w="20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Password=</w:t>
            </w:r>
            <w:r>
              <w:rPr/>
              <w:t>Пароль</w:t>
            </w:r>
          </w:p>
        </w:tc>
        <w:tc>
          <w:tcPr>
            <w:tcW w:w="79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метр задает пароль, которым будет закрыт файл переноса дан</w:t>
              <w:softHyphen/>
              <w:t>ных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то файл переноса не будет закрыт паро</w:t>
              <w:softHyphen/>
              <w:t>лем.</w:t>
            </w:r>
          </w:p>
        </w:tc>
      </w:tr>
    </w:tbl>
    <w:p>
      <w:pPr>
        <w:pStyle w:val="Heading4"/>
        <w:ind w:left="284" w:hanging="0"/>
        <w:rPr/>
      </w:pPr>
      <w:r>
        <w:rPr/>
        <w:t>Секция SaveData [SaveData]</w:t>
      </w:r>
    </w:p>
    <w:p>
      <w:pPr>
        <w:pStyle w:val="Normal"/>
        <w:rPr/>
      </w:pPr>
      <w:r>
        <w:rPr/>
        <w:t>Данная секция предназначена для описания выполнения сохране</w:t>
        <w:softHyphen/>
        <w:t>ния данных информационной базы.</w:t>
      </w:r>
    </w:p>
    <w:tbl>
      <w:tblPr>
        <w:tblW w:w="99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900"/>
      </w:tblGrid>
      <w:tr>
        <w:trPr/>
        <w:tc>
          <w:tcPr>
            <w:tcW w:w="20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7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SaveToFile=</w:t>
            </w:r>
          </w:p>
          <w:p>
            <w:pPr>
              <w:pStyle w:val="Normal"/>
              <w:ind w:hanging="0"/>
              <w:rPr/>
            </w:pPr>
            <w:r>
              <w:rPr/>
              <w:t>Имя_Файла</w:t>
            </w:r>
          </w:p>
        </w:tc>
        <w:tc>
          <w:tcPr>
            <w:tcW w:w="790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араметр указывает имя файла, в который будет производиться со</w:t>
              <w:softHyphen/>
              <w:t>хранение данных. Может зада</w:t>
              <w:softHyphen/>
              <w:t>ваться как абсолютно, так и отно</w:t>
              <w:softHyphen/>
              <w:t>сительно того каталога, в котором размещается файл параметров.</w:t>
            </w:r>
          </w:p>
          <w:p>
            <w:pPr>
              <w:pStyle w:val="Normal"/>
              <w:ind w:hanging="0"/>
              <w:rPr/>
            </w:pPr>
            <w:r>
              <w:rPr/>
              <w:t>Параметр должен быть задан обя</w:t>
              <w:softHyphen/>
              <w:t>зательно.</w:t>
            </w:r>
          </w:p>
        </w:tc>
      </w:tr>
      <w:tr>
        <w:trPr/>
        <w:tc>
          <w:tcPr>
            <w:tcW w:w="20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ileList=</w:t>
            </w:r>
            <w:r>
              <w:rPr/>
              <w:t>Список сохраняемых файлов</w:t>
            </w:r>
          </w:p>
        </w:tc>
        <w:tc>
          <w:tcPr>
            <w:tcW w:w="7900" w:type="dxa"/>
            <w:tcBorders>
              <w:bottom w:val="single" w:sz="12" w:space="0" w:color="008000"/>
            </w:tcBorders>
          </w:tcPr>
          <w:p>
            <w:pPr>
              <w:pStyle w:val="Normal"/>
              <w:ind w:hanging="0"/>
              <w:rPr/>
            </w:pPr>
            <w:r>
              <w:rPr/>
              <w:t>Задается как перечисление имен файлов, разделенных пробелами или запятыми. Длинные имена файлов, содержащие пробелы должны заключаться в кавычки "". В именах файлов могут ис</w:t>
              <w:softHyphen/>
              <w:t>пользоваться символы «*» для обозначения групп файлов.</w:t>
            </w:r>
          </w:p>
          <w:p>
            <w:pPr>
              <w:pStyle w:val="Normal"/>
              <w:ind w:hanging="0"/>
              <w:rPr/>
            </w:pPr>
            <w:r>
              <w:rPr/>
              <w:t>Если параметр не задан, то список сохраняемых файлов будет взят из файла 1CV7FILE.LST, так же как и в случае выполнения сохра</w:t>
              <w:softHyphen/>
              <w:t>нения из пункта меню «Админи</w:t>
              <w:softHyphen/>
              <w:t>стрирование».</w:t>
            </w:r>
          </w:p>
        </w:tc>
      </w:tr>
    </w:tbl>
    <w:p>
      <w:pPr>
        <w:pStyle w:val="Heading3"/>
        <w:ind w:left="284" w:hanging="0"/>
        <w:rPr/>
      </w:pPr>
      <w:r>
        <w:rPr/>
        <w:t>Работа в пакетном режиме</w:t>
      </w:r>
    </w:p>
    <w:p>
      <w:pPr>
        <w:pStyle w:val="Normal"/>
        <w:rPr/>
      </w:pPr>
      <w:r>
        <w:rPr/>
        <w:t>Выполнение указанных действий в пакетном режиме производит</w:t>
        <w:softHyphen/>
        <w:t>ся всегда в строго определенной последовательности, вне зависимо</w:t>
        <w:softHyphen/>
        <w:t>сти от порядка следования секций и параметров в файле пакетного режима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644" w:leader="none"/>
        </w:tabs>
        <w:spacing w:before="240" w:after="0"/>
        <w:ind w:left="644" w:hanging="360"/>
        <w:rPr/>
      </w:pPr>
      <w:r>
        <w:rPr/>
        <w:t>тестирование и исправление информационной ба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выгрузка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сохранение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before="0" w:after="120"/>
        <w:ind w:left="644" w:hanging="360"/>
        <w:rPr/>
      </w:pPr>
      <w:r>
        <w:rPr/>
        <w:t>автообмен распределенной информационной базы.</w:t>
      </w:r>
    </w:p>
    <w:p>
      <w:pPr>
        <w:pStyle w:val="Normal"/>
        <w:rPr/>
      </w:pPr>
      <w:r>
        <w:rPr/>
        <w:t>При работе Конфигуратора в пакетном режиме не выполняется выдача предупреждений и запросов, требующих подтверждения пользователя. При возникновении критических ошибок выполнение пакетного режима прекращается. Результаты выполнения пакетного режима можно просмотреть в журнале регистрации и в файле до</w:t>
        <w:softHyphen/>
        <w:t>полнительного вывода, если он был определен в файле параметров пакетного режим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284"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jc w:val="left"/>
      <w:outlineLvl w:val="3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2">
    <w:name w:val="Сырцы"/>
    <w:basedOn w:val="Style11"/>
    <w:qFormat/>
    <w:rPr>
      <w:rFonts w:ascii="Courier New" w:hAnsi="Courier New" w:cs="Courier New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2:32:00Z</dcterms:created>
  <dc:creator>viktor</dc:creator>
  <dc:description/>
  <cp:keywords/>
  <dc:language>en-US</dc:language>
  <cp:lastModifiedBy>viktor</cp:lastModifiedBy>
  <dcterms:modified xsi:type="dcterms:W3CDTF">2008-05-06T02:34:00Z</dcterms:modified>
  <cp:revision>1</cp:revision>
  <dc:subject/>
  <dc:title/>
</cp:coreProperties>
</file>